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EinzelnachweisLagefestpunk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63535"/>
      <w:bookmarkStart w:id="1" w:name="_1200662367"/>
      <w:bookmarkStart w:id="2" w:name="_1200662353"/>
      <w:bookmarkStart w:id="3" w:name="_1200662194"/>
      <w:bookmarkStart w:id="4" w:name="_1197373329"/>
      <w:bookmarkEnd w:id="0"/>
      <w:bookmarkEnd w:id="1"/>
      <w:bookmarkEnd w:id="2"/>
      <w:bookmarkEnd w:id="3"/>
      <w:bookmarkEnd w:id="4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641480075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EinzelnachweisLagefestpunkt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5:53:00Z</dcterms:modified>
  <cp:revision>12</cp:revision>
  <dc:subject/>
  <dc:title>Objektartenkatalog</dc:title>
</cp:coreProperties>
</file>